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олг памяти и чести</w:t>
      </w:r>
    </w:p>
    <w:p>
      <w:pPr>
        <w:pStyle w:val="TextBodyIndent"/>
        <w:rPr>
          <w:szCs w:val="24"/>
        </w:rPr>
      </w:pPr>
      <w:r>
        <w:rPr/>
        <w:t>Братское кладбище появилось во .время Первой мировой войны при селе Всехсвятском, близ Петроградского шоссе (ныне Ленинградский проспект, район станции метро "Сокол"). Кладбище создавалось "для погребения участников войны 1914 года - офицерских и нижних чинов, принимавших непосредственное участие в действиях против неприятеля, и участников военных и общественных санитарных организаций, погибших во время исполнения своего долга на театре военных действий". Открытие Братского кладбища, взятого Елизаветой Фёдоровной под своё официальное покровительство, состоялось 15 февраля 1915 г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2 октября – 90 лет назад по инициативе великой княгини Елизаветы Фёдоровны Московская городская управа приняла решение о создании Братского кладбища воинов, павших в войну 1914 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ратское кладбище появилось во .время Первой мировой войны при селе Всехсвятском, близ Петроградского шоссе (ныне Ленинградский проспект, район станции метро "Сокол"). Кладбище создавалось "для погребения участников войны 1914 года - офицерских и нижних чинов, принимавших непосредственное участие в действиях против неприятеля, и участников военных и общественных санитарных организаций, погибших во время исполнения своего долга на театре военных действий". Открытие Братского кладбища, взятого Елизаветой Фёдоровной под своё официальное покровительство, состоялось 15 февраля 1915 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ервой мировой Россия потеряла убитыми 2 млн 254 тыс. 369 человек. Семнадцать с половиной тысяч из них были похоронены на Братском кладбище в Москве. Здесь нашли упокоение юнкера и офицеры, погибшие в октябре 1917 года в боях с красноармейц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ередине 1920-х годов кладбище было закрыто. В 1930-х годах на его территории велись работы по строительству метрополитена. Могилы сравняли с землёй, надгробия уничтожили. На их месте выросли добротные дома, распланировали парк. Уцелела всего одна могила: памятник поручику Сергею Шлихтеру. Отец лёг на надгробие и сказал: уничтожайте и меня вместе с ним. Памятник не тронули. Правда, отец погибшего офицера был наркомом продовольствия Совета народных комиссаров. За других погибших заступиться было некому. В конце 1940-х годов в связи с застройкой района Песчаных улиц кладбище было ликвидирова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емориал-некрополь стали возрождать в конце 1980-х годов. Крест на центральной клумбе парка появился 1 августа 1987 года. Его поставил бывший полковой разведчик, участник штурма рейхстага полковник запаса Ерофей Михайлович Левшов. Доски для этого креста Левшов привёз из святого места - с Соловков. Разрешения власти не дали, но Патриарх Московский и всея Руси Пимен установление креста благословил. В парк пришли поклониться памяти павших воинов дипломаты из посольств Франции, Великобритании, Югославии, Бельгии - государств-союзников России в годы Первой мировой. Тогда крест снести побоялись. А в 1989 г. московские власти приняли решение установить памятные знаки на месте братского кладбища. В 1998-99 годах на месте Братского кладбища был возведён мемориальный комплекс "Примирение народов": установлены десять памятных знаков и три креста. Заказчиком выступила префектура Северного округа столицы. Тогда же был создан Общественно-православный совет по восстановлению братского кладбища, к нему присоединились представители казачества и белой эмиграции, ветераны Великой Отечественной войны. Инициативу поддержал Патриарх Московский и всея Руси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 В 1998 году, по требованию православной общественности и после долгой борьбы с чиновниками, была построена часовня в честь Преображения Господня, в которой ежедневно в 13 часов служится панихида в память убиенных воинов. Памятники на кладбище многократно осквернялись, их пытались уничтожить. В 1996-97 годах на месте парка некая коммерческая структура пыталась построить торгово-развлекательный комплекс. Мэр Москвы Юрий Лужков наотрез отказался дать разрешение на стройку на костях. Но и до сих пор в Ленинградском парке на месте Братского кладбища выгуливают собак, на его территории располагаются увеселительные заве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 августа к памятной дате - 90-летию начала войны - состоялось торжественное открытие мемориала "Братское кладбище героев Первой мировой войны". Церемония этого действа была разработана в соответствии со сценарным планом открытия Московского братского кладбища в 1914 г. В храме Всех святых на Соколе была отслужена панихида, затем состоялся крестный ход от храма к мемориалу. На торжественном открытии присутствовали члены правительства Москвы, представители стран - участниц коалиции Первой мировой войны, руководители общественных и ветеранских организаций, клирики Русской Православной Церкви. Мемориальный парк отныне по распоряжению правительства Москвы имеет статус объекта культурного наследия - памятника истории и культуры регионального значения. Следовательно, должен охраняться. Остаётся только надеяться, что память павших воинов больше никогда не будет осквернена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(по материалам сайта НФ "Память чести"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22:00Z</dcterms:created>
  <dc:creator>АН</dc:creator>
  <dc:description/>
  <dc:language>en-US</dc:language>
  <cp:lastModifiedBy>АН</cp:lastModifiedBy>
  <dcterms:modified xsi:type="dcterms:W3CDTF">2004-10-09T10:22:00Z</dcterms:modified>
  <cp:revision>2</cp:revision>
  <dc:subject/>
  <dc:title>Долг памяти и чести</dc:title>
</cp:coreProperties>
</file>